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8"/>
        </w:rPr>
      </w:pPr>
      <w:r>
        <w:rPr>
          <w:rFonts w:cs="Helvetica" w:ascii="Helvetica" w:hAnsi="Helvetica"/>
          <w:b/>
          <w:sz w:val="28"/>
        </w:rPr>
        <w:t>Colonialism in Africa</w:t>
      </w:r>
    </w:p>
    <w:p>
      <w:pPr>
        <w:pStyle w:val="Normal"/>
        <w:jc w:val="center"/>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Scholars trace many of Africa’s recent problems to the colonial experience.  Western imperialism had a complex impact on Africa.  Some changes brought real gains.  Others had a destructive effect on African life that is felt down to the present.</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sz w:val="28"/>
        </w:rPr>
        <w:t>Politics</w:t>
      </w:r>
      <w:r>
        <w:rPr>
          <w:rFonts w:cs="Helvetica" w:ascii="Helvetica" w:hAnsi="Helvetica"/>
          <w:sz w:val="28"/>
        </w:rPr>
        <w:tab/>
        <w:t>During the colonial period, Europeans undermined Africa’s traditional political systems.  Even when they left African rulers in place, they told Africans how to govern.  In other cases, Europeans denied educated Africans top jobs in colonial governments.  At independence, colonial powers expected that African leaders would almost immediately transform authoritarian colonies into democratic nations.  These powers seemed to forget that many western nations themselves had achieved democracy only after centuries of turmoil—and with the help of strong industrial economies.</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sz w:val="28"/>
        </w:rPr>
        <w:t>National Borders</w:t>
      </w:r>
      <w:r>
        <w:rPr>
          <w:rFonts w:cs="Helvetica" w:ascii="Helvetica" w:hAnsi="Helvetica"/>
          <w:sz w:val="28"/>
        </w:rPr>
        <w:tab/>
        <w:t>At independence, African nations inherited borders drawn by colonial powers.  These borders often caused immense problems.  Colonies included people from diverse ethnic groups and with different—even conflicting—interests.  As a result, many new nations were made up of hostile groups forced to live together in the same country.  Like Eastern European nations, African nations were plagued by ethnic and regional conflict.  In Sudan, for example, the Arabic-speaking Muslim majority in the north dominated and persecuted the minority, mostly African Christian groups, in the south.  These southerners tried to break away, resulting in a civil war that has continued to the present.</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sz w:val="28"/>
        </w:rPr>
        <w:t>One-Party Rule</w:t>
      </w:r>
      <w:r>
        <w:rPr>
          <w:rFonts w:cs="Helvetica" w:ascii="Helvetica" w:hAnsi="Helvetica"/>
          <w:sz w:val="28"/>
        </w:rPr>
        <w:tab/>
        <w:t>Faced with divisions that threatened national unity, many early leaders turned to a one-party system.  Under this political structure, a country has a single political party and became authoritarian states.  When bad government led to unrest, the military often seized power.  More than half of all African nations suffered military coups.  Military leaders claimed that they—unlike politicians, who they said only wanted power and wealth—were motivated by a sense of duty to their country.  Some military rules, like Idi Amin, who murdered thousands of citizens in Uganda, were brutal tyrants.  Military leaders usually promised to restore civilian rule once they had “cleaned up the government.”  However, this usually did not happen.</w:t>
      </w:r>
    </w:p>
    <w:sectPr>
      <w:type w:val="nextPage"/>
      <w:pgSz w:w="12240" w:h="15840"/>
      <w:pgMar w:left="135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03:00Z</dcterms:created>
  <dc:creator>Buffalo Grove High School</dc:creator>
  <dc:description/>
  <cp:keywords/>
  <dc:language>en-US</dc:language>
  <cp:lastModifiedBy>Buffalo Grove High School</cp:lastModifiedBy>
  <dcterms:modified xsi:type="dcterms:W3CDTF">2007-01-17T21:13:00Z</dcterms:modified>
  <cp:revision>2</cp:revision>
  <dc:subject/>
  <dc:title>Colonialism in Africa</dc:title>
</cp:coreProperties>
</file>